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44"/>
          <w:szCs w:val="44"/>
        </w:rPr>
      </w:pPr>
      <w:r>
        <w:rPr>
          <w:rFonts w:cs="Arial" w:ascii="Arial" w:hAnsi="Arial"/>
          <w:color w:val="000000"/>
          <w:sz w:val="44"/>
          <w:szCs w:val="44"/>
        </w:rPr>
        <w:t>TERMOS DE USO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stes termos de serviço regulam o uso deste site. Ao acessá-lo você concorda com estes termos. Por favor, consulte regularmente os nossos termos de serviço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Acesso ao site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/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ra acessar o conteúdo deste site poder ser solicitado ao usuário algumas informações pessoais como nome, e-mail e outros. Se acharmos que as informações não são corretas ou verdadeiras, temos o direito de recusar e/ou cancelar o acesso a qualquer tempo, sem notificação prévia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Restrições ao uso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/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Você só poderá usar este site para propósitos permitidos por nós. </w:t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cê não poderá usá-lo em qualquer outro objetivo, especialmente comercial, sem o nosso consentimento prévio. Não associe nossas marcas a nenhuma outra. Não exponha nosso nome, logotipo, logomarca entre outros, indevidamente e de forma a causar confusão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Propriedade da informação</w:t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 conteúdo do site não pode ser copiado, distribuído, publicado, carregado, postado ou transmitido por qualquer outro meio sem o nosso consentimento prévio, a não ser que a finalidade seja apenas a divulgação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Hyperlinks</w:t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ste site pode conter links para outros websites que não são mantidos ou relacionados à nossa empresa. Não somos responsáveis pelo conteúdo destes links. O usuário assume completamente o risco ao acessar estes hyperlinks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Comentários</w:t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o postar algum comentário ou depoimento em nosso site você autoriza a publicação do mesmo em qualquer lugar que desejarmos, a fim de cooperar com a divulgação de nossos produtos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Aviso legal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 informação obtida ao usar este site não é completa e não cobre todas as questões, tópicos ou fatos que possam ser relevantes para seus objetivos. O uso deste site é de sua total responsabilidade.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 conteúdo é oferecido como está e sem garantias de qualquer tipo, expressas ou implícitas. O conteúdo deste site não é palavra final sobre qualquer assunto, e podemos fazer melhorias a qualquer momento.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cê, e não a nossa empresa, assume o custo de qualquer serviço, reparo ou correção necessários no caso de qualquer perda ou dano consequente do uso deste site ou seu conteúdo.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cê entende que nossa empresa não pode e não garante que arquivos disponíveis para download da Internet estejam livres de vírus, worms, cavalos de Tróia ou outro código que possa manifestar propriedades contaminadoras ou destrutivas.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Limitação de responsabilidade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/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 EMPRESA, SUAS FILIAIS, AFILIADOS, LICENCIANTES, PROVEDORES DE SERVIÇO, PROVEDORES DE CONTEÚDO, EMPREGADOS, AGENTES, ADMINISTRADORES E DIRETORES NÃO SERÃO RESPONSÁVEIS POR QUALQUER DANO EVENTUAL, DIRETO, INDIRETO, PUNITIVO, REAL, CONSEQUENTE, ESPECIAL, EXEMPLAR OU DE QUALQUER OUTRO TIPO, INCLUINDO PERDA DE RECEITA OU RENDA, DOR E SOFRIMENTO, ESTRESSE EMOCIONAL OU SIMILARES MESMO QUE A EMPRESA TENHA ACONSELHADO SOBRE A POSSIBILIDADE DE TAIS DANOS.  DE NENHUMA FORMA A RESPONSABILIDADE COLETIVA DA EMPRESA E SUAS FILIAIS, AFILIADOS, LICENCIANTES, PROVEDORES DE SERVIÇO, PROVEDORES DE CONTEÚDO, EMPREGADOS, AGENTES, ADMINISTRADORES E DIRETORES EM RELAÇÃO A TERCEIROS (INDEPENDENTE DO TIPO DE AÇÃO, SEJA POR CONTRATO OU QUALQUER OUTRO) EXCEDERÁ A QUANTIA DE R$100 OU O VALOR PAGO À EMPRESA POR TAL CONTEÚDO, PRODUTO OU SERVIÇO DO QUAL A QUESTÃO TENHA SIDO LEVANTADA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Indenização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/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cê vai indenizar e isentar a Empresa, suas filiais, afiliados, licenciantes, provedores de serviço, provedores de conteúdo, empregados, agentes, administradores e diretores (referidas agora como Partes Isentas) de qualquer violação desse Termo de Uso por você, incluindo o uso do Conteúdo diferente do expresso aqui. Você concorda que as Partes Isentas não têm responsabilidade ou conexão com qualquer violação ou uso não autorizado e você concorda em remediar toda e qualquer perda, dano, julgamento, prêmios, custo, despesas e honorários advogatícios das Partes Isentas ligadas a violação. Você também indenizará e isentará as Partes Isentas de qualquer reivindicação de terceiros resultante do uso da informação contida neste site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Marcas registradas</w:t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arcas e logos presentes neste site são propriedade da empresa ou da parte que as disponibilizaram para a empresa. A empresa e as partes que disponibilizaram marca e logo detém todos os direitos sobre as mesmas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Informação provida pelo usuário</w:t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 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cê não pode publicar enviar, apresentar ou fazer conexão a esse site qualquer material que: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ocê não tenha o direito de postar, incluindo material de propriedade de terceiros defenda atividade ilegal ou discutir a intenção de fazer algo ilegal; seja vulgar, obsceno, pornográfico ou indecente não diga respeito diretamente a este site; possa ameaçar ou insultar outros, difamar, caluniar, invadir privacidade, perseguir, ser obsceno, pornográfico, racista, assediar ou ofender; busca explorar ou prejudicar crianças expondo-as a conteúdo inapropriado, perguntar sobre informações pessoais ou qualquer outro do tipo; infrinja qualquer propriedade intelectual ou outro direito de pessoa ou entidade, incluindo violações de direitos autorais,marca registrada ou direitos de publicidade; violam qualquer lei ou podem ser considerados para violar a lei; personifique ou deturpar sua conexão com qualquer entidade ou pessoa; ou ainda manipula títulos ou identificadores para encobrir a origem do conteúdo promova qualquer empreendimento comercial (ex: oferecer produtos ou serviços em promoção) ou que engaje de qualquer forma em uma atividade comercial (ex: realizar sorteios ou concursos, expor banners patrocinadores e/ou solicitar bens e serviços) exceto que especificamente autorizado neste site; solicitar fundos, divulgações ou patrocinadores; inclua programas com vírus, worms e/ou Cavalos de Tróia ou qualquer outro código, arquivo ou programa de computador destinado a interromper, destruir ou limitar a funcionalidade de qualquer software ou hardware de computador ou telecomunicações; interrompa o fluxo normal da conversa, faça com que a tela “role” mais rápido que os os outros usuários conseguem acompanhar ou mesmo agir de modo a afetar a habilidade de outras pessoas de se engajar em atividades em tempo real neste site; inclua arquivos em formato MP3 desobedeça qualquer política ou regra estabelecida de tempos em tempos para o uso desse site ou qualquer rede conectada a ele; ou contenha hiperlinks para sites que contenham conteúdo que se enquadrem nas descrições acima.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Mesmo sem a obrigação de faze-lo, nossa Empresa reserva o direito de monitorar o uso deste site para determinar o cumprimento desse Termo de Uso assim como o de remover ou vetar qualquer informação por qualquer razão. De qualquer forma você é completamente responsável pelo conteúdo de seus envios. Você sabe e concorda que nem a Empresa ou qualquer terceiro provendo conteúdo para a Empresa assumirá qualquer responsabilidade por nenhuma ação ou inação da Empresa ou referido terceiro a respeito de qualquer envio.</w:t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Heading2"/>
        <w:shd w:fill="FFFFFF" w:val="clear"/>
        <w:spacing w:lineRule="atLeast" w:line="540" w:before="0" w:after="0"/>
        <w:textAlignment w:val="baseline"/>
        <w:rPr>
          <w:rFonts w:ascii="Arial" w:hAnsi="Arial" w:cs="Arial"/>
          <w:b w:val="false"/>
          <w:b w:val="false"/>
          <w:bCs w:val="false"/>
          <w:color w:val="808080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8"/>
          <w:szCs w:val="28"/>
        </w:rPr>
        <w:t>Segurança</w:t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 </w:t>
      </w:r>
    </w:p>
    <w:p>
      <w:pPr>
        <w:pStyle w:val="NormalWeb"/>
        <w:shd w:fill="FFFFFF" w:val="clear"/>
        <w:spacing w:before="0" w:after="54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oda senha usada para este site é somente para uso individual. Você é responsável pela segurança de sua senha (se for o caso). A Empresa tem o direito de monitorar a segurança de sua senha e ao seu critério pode pedir que você a mude. Se você usar qualquer senha que a Empresa considere insegura, a Empresa tem o direito de requisitar que a senha seja modificada e/ou cancelar a sua conta.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É proibido usar qualquer serviço ou ferramenta conectada a este site para comprometer a segurança ou mexer com os recursos do sistema e/ou contas. O uso ou distribuição de ferramentas destinadas para comprometer a segurança (ex: programas para descobrir senha, ferramentas de crack ou de sondagem da rede) são estritamente proibidos. Se você estiver envolvido em qualquer violação da segurança do sistema, a Empresa se reserva o direito de fornecer suas informações para os administradores de sistema de outros sites para ajudá-los a resolver incidentes de segurança. 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 Empresa se reserva o direito de investigar potenciais violações a esse Termo de Uso.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 Empresa se reserva o direito de cooperar totalmente com as autoridades competentes ou pedidos da justiça para que a Empresa revele a identidade de qualquer pessoa que publique e-mail, mensagem ou disponibilize qualquer material que possa violar esse Termo de Uso.</w:t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Web"/>
        <w:shd w:fill="FFFFFF" w:val="clear"/>
        <w:spacing w:before="0" w:after="0"/>
        <w:textAlignment w:val="baseline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O ACEITAR ESSE ACORDO VOCÊ ISENTA A EMPRESA DE QUALQUER CONSEQUÊNCIA RESULTANTE DE QUALQUER AÇÃO DA EMPRESA DURANTE OU COMO RESULTADO DE SUAS INVESTIGAÇÕES E/OU DE AÇÕES TOMADAS RESULTANTES DE INVESTIGAÇÕES TANTO DA EMPRESA QUANTO DAS AUTORIDADES DE JUSTIÇA COMPETENTES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5:20:00Z</dcterms:created>
  <dc:creator>Usuário do Windows</dc:creator>
  <dc:description/>
  <dc:language>en-US</dc:language>
  <cp:lastModifiedBy>Usuário do Windows</cp:lastModifiedBy>
  <dcterms:modified xsi:type="dcterms:W3CDTF">2018-07-13T15:30:00Z</dcterms:modified>
  <cp:revision>1</cp:revision>
  <dc:subject/>
  <dc:title/>
</cp:coreProperties>
</file>